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9.2025 №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28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учетом оценк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исполнения распределенных объемов медицинской помощи, анализа кредиторской задолженности, в том числе просроченной, и остатков средств обязательного медицинского страхования на счетах медицинских организаций, участвующих в территориальной программе обязательного медицинского страхования, анализа выполнения Территориальной программы,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август 2025), распределенные медицинским организациям решением Комиссии по разработке территориальной программы обязательного медицинского страхования в Кабардино-Балкарской Республике (далее – Комиссия), представленных ТФОМС КБР в Комиссию, и на основании обращений медицинских организаций: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 согласно Приложению 17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7 к протоколу от 30.09.2025 № 17 – Корректировка объемов предоставления медпомощи на 2025»)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5 год согласно Приложению 20 к настоящему протоколу (прилагается в электронном виде: файл «Приложение 20 к протоколу от 30.09.2025 № 17 – Свод финобеспечения МП на 2025»)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5 год согласно Приложению 1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21 к протоколу от 30.09.2025 № 21 – Финансовое обеспечение МО на 2025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59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5-10-01T07:06:00Z</dcterms:modified>
  <cp:revision>8</cp:revision>
  <dc:subject/>
  <dc:title>Протокол</dc:title>
</cp:coreProperties>
</file>